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59" w:type="dxa"/>
        <w:jc w:val="left"/>
        <w:tblInd w:w="-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551"/>
      </w:tblGrid>
      <w:tr>
        <w:trPr>
          <w:trHeight w:val="964" w:hRule="atLeast"/>
        </w:trPr>
        <w:tc>
          <w:tcPr>
            <w:tcW w:w="1295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StarSymbol;Times New Roman"/>
                <w:lang w:val="en-US"/>
              </w:rPr>
            </w:pPr>
            <w:r>
              <w:rPr/>
              <w:drawing>
                <wp:inline distT="0" distB="0" distL="0" distR="0">
                  <wp:extent cx="828040" cy="551180"/>
                  <wp:effectExtent l="0" t="0" r="0" b="0"/>
                  <wp:docPr id="1" name="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2959" w:type="dxa"/>
            <w:gridSpan w:val="2"/>
            <w:tcBorders/>
          </w:tcPr>
          <w:p>
            <w:pPr>
              <w:pStyle w:val="Normal"/>
              <w:jc w:val="center"/>
              <w:rPr>
                <w:rFonts w:cs="StarSymbol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Й ОБЛАСТИ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rFonts w:cs="StarSymbol;Times New Roman"/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ind w:left="1701" w:hanging="0"/>
              <w:rPr>
                <w:rFonts w:cs="StarSymbol;Times New Roman"/>
                <w:b/>
                <w:b/>
                <w:sz w:val="28"/>
                <w:szCs w:val="28"/>
              </w:rPr>
            </w:pPr>
            <w:r>
              <w:rPr>
                <w:rFonts w:cs="StarSymbol;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08</w:t>
            </w:r>
          </w:p>
          <w:p>
            <w:pPr>
              <w:pStyle w:val="Normal"/>
              <w:suppressAutoHyphens w:val="true"/>
              <w:ind w:left="1701" w:hanging="0"/>
              <w:rPr>
                <w:rFonts w:cs="StarSymbol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(с изменениями от 09.06.2012 № 519)</w:t>
            </w:r>
          </w:p>
        </w:tc>
        <w:tc>
          <w:tcPr>
            <w:tcW w:w="6551" w:type="dxa"/>
            <w:tcBorders/>
            <w:vAlign w:val="center"/>
          </w:tcPr>
          <w:p>
            <w:pPr>
              <w:pStyle w:val="Normal"/>
              <w:suppressAutoHyphens w:val="true"/>
              <w:ind w:right="1134" w:hanging="0"/>
              <w:jc w:val="right"/>
              <w:rPr>
                <w:rFonts w:cs="StarSymbol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295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StarSymbol;Times New Roman"/>
              </w:rPr>
            </w:pPr>
            <w:r>
              <w:rPr/>
              <w:t>п. Новобурейский</w:t>
            </w:r>
          </w:p>
        </w:tc>
      </w:tr>
    </w:tbl>
    <w:p>
      <w:pPr>
        <w:pStyle w:val="Heading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 наградах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ейского район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целях  совершенствования  системы  поощрений  Администрации района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 о с т а н о в л я ю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дить следующие награды Администрации Бурейского райо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чётная грамота Администрации Бурейского район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чётный диплом Администрации Бурейского район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лагодарность главы Бурейского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Почётной грамоте Администрации Бурейского района (приложение № 1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Почётном дипломе Администрации Бурейского района (приложение № 2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благодарности главы Бурейского района (приложение № 3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награждения наградами Администрации Бурейского района (приложение № 4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кету представляемого к награждению (приложение № 5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 истечении 10 дней со дня официального опубликования в газете “Советское Приамурье сегодня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Главы района от 20.08.2007 № 64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86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С. Штей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rPr/>
      </w:pPr>
      <w:r>
        <w:rPr>
          <w:rFonts w:cs="Times New Roman" w:ascii="Times New Roman" w:hAnsi="Times New Roman"/>
        </w:rPr>
        <w:t>Е.Н.Шабалдова</w:t>
      </w:r>
    </w:p>
    <w:p>
      <w:pPr>
        <w:pStyle w:val="Normal"/>
        <w:rPr/>
      </w:pPr>
      <w:r>
        <w:rPr/>
        <w:t>2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612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54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к постановлению главы район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 30.01.2008 № 27 (с изм.09.06.2012)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о Почетной грамоте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Бурейского района </w:t>
      </w:r>
    </w:p>
    <w:p>
      <w:pPr>
        <w:pStyle w:val="TextBody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тной   грамотой  Администрации Бурейского района (далее –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ётная грамота) награждаются граждане Российской Федерации, своим трудом заслужившие признательность благодаря личному вкладу: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циально-экономическое развитие Бурейского района; 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ственно-политическое и культурное развитие района;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высокие спортивные результаты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уществление мероприятий гражданской обороны, предупреждение и ликвидации чрезвычайных ситуаций, обеспечению пожарной безопасности и безопасности людей на водных объектах;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ло обеспечения законности, правопорядка и обществен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Почётная грамота может быть приурочена к юбилейным дням ро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четной грамотой награждаются граждане, имеющие непрерывный трудовой стаж не менее 10 лет, в том числе по последнему месту работы не менее 5 лет при наличии у представляемого не менее 2-х поощрений органа местного самоуправления муниципального образования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Лица, отмеченные Благодарностью главы района, могут представляться к награждению Почётной грамотой не ранее чем через два года после награжд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5. Последующие представление к награждению Почётной грамотой производится за новые заслуги не ранее чем через три года после предыдущего награжд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Ходатайство о награждении Почётной грамотой возбуждается руководителем, где работает кандидат на награждение, органами местного самоуправления Бурейского района, структурными подразделениями администрации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Решение о награждении Почётной грамотой оформляется распоряжением главы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Вручение Почётной грамоты производится в торжественной обстановке главой района либо уполномоченным им должностным лицо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Запись о награждении Почётной грамотой вносится в трудовую книжку поощряемог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Лицам, награждённым Почётной грамотой, единовременно выплачивается денежное поощрение в размере три тысячи рублей (без учёта суммы перечислений в соответствующий фонд) за счёт средств ходатайствующих предприятия, организации, учреждения, или иных источнико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Дубликат Почётной грамоты не выдаё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Описание Почётной грамот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Почётная грамота представляет собой лист плотной бумаги белого цвета форматом А4. По центру листа вверху располагается цветное изображение герба Бурейского района. Лист обрамляет фигурная рамка. В верхней части листа в одну строку расположены слова: “ПОЧЕТНАЯ ГРАМОТА”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же предыдущей строки расположены в одну строку слова: “АДМИНИСТРАЦИЯ БУРЕЙСКОГО РАЙОНА”. Ниже предыдущей строки расположено слово “НАГРАЖДАЕТ”.</w:t>
      </w:r>
    </w:p>
    <w:p>
      <w:pPr>
        <w:pStyle w:val="Heading8"/>
        <w:tabs>
          <w:tab w:val="clear" w:pos="708"/>
          <w:tab w:val="left" w:pos="0" w:leader="none"/>
        </w:tabs>
        <w:ind w:firstLine="62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к постановлению главы района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30.01.2008 № 27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очетном дипломе Администрации Бурейск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0" w:name="sub_201"/>
      <w:bookmarkEnd w:id="0"/>
      <w:r>
        <w:rPr>
          <w:sz w:val="28"/>
          <w:szCs w:val="28"/>
        </w:rPr>
        <w:t>1. Почетным дипломом Администрации Бурейского района (далее - Почетный диплом) награждаются трудовые коллективы, спортивные команды и руководители предприятий, организаций, учреждений, органов местного самоуправления поселений Бурейского района, добившиеся высоких результатов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1" w:name="sub_201"/>
      <w:bookmarkEnd w:id="1"/>
      <w:r>
        <w:rPr>
          <w:sz w:val="28"/>
          <w:szCs w:val="28"/>
        </w:rPr>
        <w:t>в организации производственной и финансово-хозяйственн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спользовании передовых форм и методов организации труда, дающих значительный экономический эффект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и укреплении материально-технической базы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портивных соревнованиях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гражданской обороны и защите населения и территорий от чрезвычайных ситуаци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лучаю профессиональных праздников, памятных и юбилейных дат организации (10, 15, 20 и каждые последующие 5 лет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2" w:name="sub_202"/>
      <w:bookmarkEnd w:id="2"/>
      <w:r>
        <w:rPr>
          <w:sz w:val="28"/>
          <w:szCs w:val="28"/>
        </w:rPr>
        <w:t>2. Почетным дипломом могут также награждаться органы местного самоуправления по случаю памятных и юбилейных дат со дня основания (рождения) населенных пунктов или образования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3" w:name="sub_202"/>
      <w:bookmarkStart w:id="4" w:name="sub_203"/>
      <w:bookmarkEnd w:id="3"/>
      <w:bookmarkEnd w:id="4"/>
      <w:r>
        <w:rPr>
          <w:sz w:val="28"/>
          <w:szCs w:val="28"/>
        </w:rPr>
        <w:t>3. Ходатайство о награждении Почетным дипломом возбуждается руководителем, органами местного самоуправления района, структурными подразделениями администрации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награждении Почётным дипломом Глава района принимает единолично.</w:t>
      </w:r>
    </w:p>
    <w:p>
      <w:pPr>
        <w:pStyle w:val="2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</w:rPr>
      </w:pPr>
      <w:bookmarkStart w:id="5" w:name="sub_203"/>
      <w:bookmarkStart w:id="6" w:name="sub_206"/>
      <w:bookmarkEnd w:id="5"/>
      <w:bookmarkEnd w:id="6"/>
      <w:r>
        <w:rPr>
          <w:rFonts w:cs="Times New Roman" w:ascii="Times New Roman" w:hAnsi="Times New Roman"/>
        </w:rPr>
        <w:t>5. В случае представления наградных материалов в связи с памятной, юбилейной датой дополнительно прилагается документ, ее подтверждающ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7" w:name="sub_206"/>
      <w:bookmarkStart w:id="8" w:name="sub_207"/>
      <w:bookmarkEnd w:id="7"/>
      <w:bookmarkEnd w:id="8"/>
      <w:r>
        <w:rPr>
          <w:sz w:val="28"/>
          <w:szCs w:val="28"/>
        </w:rPr>
        <w:t>6. Решение о награждении Почетным дипломом оформляется распоряжением главы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9" w:name="sub_207"/>
      <w:bookmarkStart w:id="10" w:name="sub_208"/>
      <w:bookmarkEnd w:id="9"/>
      <w:bookmarkEnd w:id="10"/>
      <w:r>
        <w:rPr>
          <w:sz w:val="28"/>
          <w:szCs w:val="28"/>
        </w:rPr>
        <w:t>7. Последующее представление к награждению Почетным дипломом производится за новые заслуги не ранее чем через год после предыдущего награжд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11" w:name="sub_208"/>
      <w:bookmarkStart w:id="12" w:name="sub_209"/>
      <w:bookmarkEnd w:id="11"/>
      <w:bookmarkEnd w:id="12"/>
      <w:r>
        <w:rPr>
          <w:sz w:val="28"/>
          <w:szCs w:val="28"/>
        </w:rPr>
        <w:t>8. Вручение Почетного диплома производится в торжественной обстановке главой района или уполномоченным им должностным лицо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13" w:name="sub_209"/>
      <w:bookmarkStart w:id="14" w:name="sub_210"/>
      <w:bookmarkEnd w:id="13"/>
      <w:bookmarkEnd w:id="14"/>
      <w:r>
        <w:rPr>
          <w:sz w:val="28"/>
          <w:szCs w:val="28"/>
        </w:rPr>
        <w:t>9. Дубликат Почетного диплома не выдае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15" w:name="sub_210"/>
      <w:bookmarkStart w:id="16" w:name="sub_211"/>
      <w:bookmarkEnd w:id="15"/>
      <w:bookmarkEnd w:id="16"/>
      <w:r>
        <w:rPr>
          <w:sz w:val="28"/>
          <w:szCs w:val="28"/>
        </w:rPr>
        <w:t>10. Описание Почетного диплом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17" w:name="sub_211"/>
      <w:bookmarkEnd w:id="17"/>
      <w:r>
        <w:rPr>
          <w:sz w:val="28"/>
          <w:szCs w:val="28"/>
        </w:rPr>
        <w:t>Почетный диплом представляет собой лист плотной бумаги формата А4, который обрамляет фигурная рам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нтре верхней части листа Почетного диплома расположен герб Бур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же предыдущей строки в центре расположены слова "ПОЧЕТНЫЙ ДИПЛОМ", напечатанные в одну строку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же располагаются слова "АДМИНИСТРАЦИЯ БУРЕЙСКОГО РАЙОНА", напечатанные в одну строку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же расположено слово "НАГРАЖДАЕТ".</w:t>
      </w:r>
    </w:p>
    <w:p>
      <w:pPr>
        <w:pStyle w:val="Heading8"/>
        <w:tabs>
          <w:tab w:val="clear" w:pos="708"/>
          <w:tab w:val="left" w:pos="0" w:leader="none"/>
        </w:tabs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к постановлению главы район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от  30.01.2008 № 27 (с изм. от 09.06.2012)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Благодарности главы Бурейск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18" w:name="sub_301"/>
      <w:bookmarkEnd w:id="18"/>
      <w:r>
        <w:rPr>
          <w:sz w:val="28"/>
          <w:szCs w:val="28"/>
        </w:rPr>
        <w:t>1. Благодарность главы Бурейского района (далее - Благодарность) объявляе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19" w:name="sub_301"/>
      <w:bookmarkEnd w:id="19"/>
      <w:r>
        <w:rPr>
          <w:sz w:val="28"/>
          <w:szCs w:val="28"/>
        </w:rPr>
        <w:t>за высокие трудовые достижения и за многолетнюю и добросовестную работу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рофессиональное мастерство, эффективное выполнение трудовых обязанност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достижение высоких спортивных результатов спортсменами и их тренерами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освоение современных технологий и высокоэффективных процессов, дающих экономический эффект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самоотверженность и мужество, проявленные при спасении жизни людей, имущества в чрезвычайных, сложных аварийных ситу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Благодарность может быть приурочена к юбилейным дням ро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Благодарность объявляется гражданам, имеющим непрерывный трудовой стаж не менее 5 лет, в том числе по последнему месту работы не менее 3 лет при наличии у представляемого поощрения органа местного самоуправления муниципального образования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bookmarkStart w:id="20" w:name="sub_304"/>
      <w:bookmarkEnd w:id="20"/>
      <w:r>
        <w:rPr>
          <w:sz w:val="28"/>
          <w:szCs w:val="28"/>
        </w:rPr>
        <w:t>4. Ходатайство об объявлении Благодарности возбуждается руководителем организации, где работает представляемый к награждению, органами местного самоуправления, руководителями структурных подразделений администрации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21" w:name="sub_304"/>
      <w:bookmarkStart w:id="22" w:name="sub_305"/>
      <w:bookmarkEnd w:id="21"/>
      <w:bookmarkEnd w:id="22"/>
      <w:r>
        <w:rPr>
          <w:sz w:val="28"/>
          <w:szCs w:val="28"/>
        </w:rPr>
        <w:t>5. Решение об объявлении Благодарности оформляется распоряжением главы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23" w:name="sub_305"/>
      <w:bookmarkStart w:id="24" w:name="sub_306"/>
      <w:bookmarkEnd w:id="23"/>
      <w:bookmarkEnd w:id="24"/>
      <w:r>
        <w:rPr>
          <w:sz w:val="28"/>
          <w:szCs w:val="28"/>
        </w:rPr>
        <w:t>6. Последующее представление к объявлению Благодарности может производиться за новые заслуги не ранее чем через один год после предыдущего награжд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25" w:name="sub_306"/>
      <w:bookmarkStart w:id="26" w:name="sub_307"/>
      <w:bookmarkEnd w:id="25"/>
      <w:bookmarkEnd w:id="26"/>
      <w:r>
        <w:rPr>
          <w:sz w:val="28"/>
          <w:szCs w:val="28"/>
        </w:rPr>
        <w:t>7. Вручение Благодарности производится в торжественной обстановке главой района либо уполномоченными им должностными лицам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27" w:name="sub_307"/>
      <w:bookmarkStart w:id="28" w:name="sub_308"/>
      <w:bookmarkEnd w:id="27"/>
      <w:bookmarkEnd w:id="28"/>
      <w:r>
        <w:rPr>
          <w:sz w:val="28"/>
          <w:szCs w:val="28"/>
        </w:rPr>
        <w:t>8. В трудовую книжку награждаемого вносится запись о его поощрен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29" w:name="sub_308"/>
      <w:bookmarkStart w:id="30" w:name="sub_309"/>
      <w:bookmarkEnd w:id="29"/>
      <w:bookmarkEnd w:id="30"/>
      <w:r>
        <w:rPr>
          <w:sz w:val="28"/>
          <w:szCs w:val="28"/>
        </w:rPr>
        <w:t>9. Лицам, удостоенным Благодарности, единовременно выплачивается денежное поощрение в размере одной тысячи рублей (без учета суммы перечислений в соответствующие фонды) за счет средств ходатайствующих предприятия, организации, учреждения или иных источнико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31" w:name="sub_309"/>
      <w:bookmarkStart w:id="32" w:name="sub_310"/>
      <w:bookmarkEnd w:id="31"/>
      <w:bookmarkEnd w:id="32"/>
      <w:r>
        <w:rPr>
          <w:sz w:val="28"/>
          <w:szCs w:val="28"/>
        </w:rPr>
        <w:t>10. Дубликат Благодарности не выдае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33" w:name="sub_310"/>
      <w:bookmarkStart w:id="34" w:name="sub_311"/>
      <w:bookmarkEnd w:id="33"/>
      <w:bookmarkEnd w:id="34"/>
      <w:r>
        <w:rPr>
          <w:sz w:val="28"/>
          <w:szCs w:val="28"/>
        </w:rPr>
        <w:t>11. Описание Благодарно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35" w:name="sub_311"/>
      <w:bookmarkEnd w:id="35"/>
      <w:r>
        <w:rPr>
          <w:sz w:val="28"/>
          <w:szCs w:val="28"/>
        </w:rPr>
        <w:t>Благодарность представляет собой лист плотной бумаги формата А4, который обрамляет фигурная рам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нтре верхней части листа Благодарности расположен герб Бур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же располагаются слова "АДМИНИСТРАЦИЯ БУРЕЙСКОГО РАЙОНА", напечатанные в одну строку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же предыдущей строки в центре расположено слово "БЛАГОДАРНОСТЬ"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 ниже расположены слова “Главы Бурейского района”</w:t>
      </w:r>
    </w:p>
    <w:p>
      <w:pPr>
        <w:pStyle w:val="Heading8"/>
        <w:tabs>
          <w:tab w:val="clear" w:pos="708"/>
          <w:tab w:val="left" w:pos="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tabs>
          <w:tab w:val="clear" w:pos="708"/>
          <w:tab w:val="left" w:pos="0" w:leader="none"/>
        </w:tabs>
        <w:ind w:firstLine="5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firstLine="5040"/>
        <w:rPr>
          <w:sz w:val="28"/>
          <w:szCs w:val="28"/>
        </w:rPr>
      </w:pPr>
      <w:r>
        <w:rPr>
          <w:sz w:val="28"/>
          <w:szCs w:val="28"/>
        </w:rPr>
        <w:t>к постановлению главы район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т  30.01.2008 № 27 (с изм. от 09.06.2012)</w:t>
      </w:r>
    </w:p>
    <w:p>
      <w:pPr>
        <w:pStyle w:val="Heading1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награждения наградами Администрации Бурейск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36" w:name="sub_401"/>
      <w:r>
        <w:rPr>
          <w:sz w:val="28"/>
          <w:szCs w:val="28"/>
        </w:rPr>
        <w:t xml:space="preserve">1. Организацию работы по созданию наград Администрации Бурейского района (далее - награды), рассмотрению наградных документов, подготовке распоряжений главы района о награждении, оформлению, заказу, хранению, выдаче наград и учету награжденных осуществляет управляющий делами администрации района. </w:t>
      </w:r>
      <w:bookmarkStart w:id="37" w:name="sub_402"/>
      <w:bookmarkEnd w:id="36"/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граждение наградами производится</w:t>
      </w:r>
      <w:bookmarkEnd w:id="37"/>
      <w:r>
        <w:rPr>
          <w:sz w:val="28"/>
          <w:szCs w:val="28"/>
        </w:rPr>
        <w:t xml:space="preserve"> при подведении итогов работы за год; при праздновании профессиональных праздников, памятных и юбилейных дат предприятий, организаций, учреждений (далее - организация) района; при праздновании памятных, юбилейных дат населенных пунктов и органов местного самоуправления района; за отдельные выдающиеся трудовые достижения и в иных случаях, предусмотренных Положениями о наградах; по инициативе главы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38" w:name="sub_403"/>
      <w:bookmarkEnd w:id="38"/>
      <w:r>
        <w:rPr>
          <w:sz w:val="28"/>
          <w:szCs w:val="28"/>
        </w:rPr>
        <w:t>3. При внесении предложений главе района о награждении представля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bookmarkStart w:id="39" w:name="sub_403"/>
      <w:bookmarkEnd w:id="39"/>
      <w:r>
        <w:rPr>
          <w:sz w:val="28"/>
          <w:szCs w:val="28"/>
        </w:rPr>
        <w:t xml:space="preserve">ходатайство руководителя организации, структурного подразделения Администрации района, в котором обосновывается причина представления к награде; характеристика представляемого к награждению с указанием его конкретных результатов в работе и личного вклада в деятельность организации; анкета награждаемого по форме согласно приложению № 5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 награды определяется с учетом Положения о награде, степени и характера заслуг представляемого к награждению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40" w:name="sub_404"/>
      <w:bookmarkEnd w:id="40"/>
      <w:r>
        <w:rPr>
          <w:sz w:val="28"/>
          <w:szCs w:val="28"/>
        </w:rPr>
        <w:t>4. Наградные материалы, согласованные органами местного самоуправления и заместителем главы района, курирующим сферу деятельности данной организации, представляются главе района через управляющую делами администрации района не менее чем за 15 дней до даты награжд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41" w:name="sub_404"/>
      <w:bookmarkStart w:id="42" w:name="sub_405"/>
      <w:bookmarkEnd w:id="41"/>
      <w:bookmarkEnd w:id="42"/>
      <w:r>
        <w:rPr>
          <w:sz w:val="28"/>
          <w:szCs w:val="28"/>
        </w:rPr>
        <w:t>5. Должностные лица несут личную ответственность за правильность и достоверность сведений, изложенных в ходатайстве и других документах, представляемых в качестве подтверждающих материало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43" w:name="sub_405"/>
      <w:bookmarkStart w:id="44" w:name="sub_407"/>
      <w:bookmarkEnd w:id="43"/>
      <w:bookmarkEnd w:id="44"/>
      <w:r>
        <w:rPr>
          <w:sz w:val="28"/>
          <w:szCs w:val="28"/>
        </w:rPr>
        <w:t>6. Ходатайство о награждении может возбуждаться при услов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bookmarkStart w:id="45" w:name="sub_407"/>
      <w:bookmarkEnd w:id="45"/>
      <w:r>
        <w:rPr>
          <w:sz w:val="28"/>
          <w:szCs w:val="28"/>
        </w:rPr>
        <w:t>отсутствия у работника непогашенного дисциплинарного взыскания, судимости; наличия у работника стажа работы, предусмотренного Положе</w:t>
      </w:r>
      <w:bookmarkStart w:id="46" w:name="sub_408"/>
      <w:r>
        <w:rPr>
          <w:sz w:val="28"/>
          <w:szCs w:val="28"/>
        </w:rPr>
        <w:t>нием о соответствующей награде, наличия поощрений органов местного самоуправления муниципального образования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и награждении в случае празднования профессиональных праздников, юбилейных и памятных дат численность граждан, представленных к поощрению, а также ежегодная численность граждан, представляемых к поощрению в связи с личными юбилейными датами, ежегодно в декабре согласовывается на следующий календарный год с управл</w:t>
      </w:r>
      <w:bookmarkStart w:id="47" w:name="sub_409"/>
      <w:bookmarkEnd w:id="46"/>
      <w:r>
        <w:rPr>
          <w:sz w:val="28"/>
          <w:szCs w:val="28"/>
        </w:rPr>
        <w:t xml:space="preserve">яющим делами администрации района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Наградные документы, оформленные с нарушением установленных требований, не рассматриваются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48" w:name="sub_410"/>
      <w:bookmarkEnd w:id="48"/>
      <w:r>
        <w:rPr>
          <w:sz w:val="28"/>
          <w:szCs w:val="28"/>
        </w:rPr>
        <w:t>9. В случаях награждения по инициативе главы района условия награждения, изложенные в Положениях о наградах, не учитываются.</w:t>
      </w:r>
    </w:p>
    <w:p>
      <w:pPr>
        <w:pStyle w:val="Heading8"/>
        <w:tabs>
          <w:tab w:val="clear" w:pos="708"/>
          <w:tab w:val="left" w:pos="0" w:leader="none"/>
        </w:tabs>
        <w:ind w:firstLine="6237"/>
        <w:jc w:val="both"/>
        <w:rPr>
          <w:rFonts w:ascii="Times New Roman" w:hAnsi="Times New Roman" w:cs="Times New Roman"/>
        </w:rPr>
      </w:pPr>
      <w:bookmarkStart w:id="49" w:name="sub_410"/>
      <w:bookmarkEnd w:id="47"/>
      <w:bookmarkEnd w:id="49"/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к постановлению главы района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от  30.01.2008 № 27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а</w:t>
        <w:br/>
        <w:t xml:space="preserve">представляемого к награждению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адами Администрации Бурейск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амилия, имя, отчество 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есто работы                 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ата рождения               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нимаемая должность  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бщий стаж работы      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Стаж работы на предприятии (учреждении) 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поощрений органов местного самоуправления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снование для награждения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ходатайствующего субъекта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both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0" w:hanging="0"/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right"/>
      <w:outlineLvl w:val="7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2:50:00Z</dcterms:created>
  <dc:creator>Пользователь</dc:creator>
  <dc:description/>
  <cp:keywords/>
  <dc:language>en-US</dc:language>
  <cp:lastModifiedBy>Пользователь</cp:lastModifiedBy>
  <cp:lastPrinted>2013-04-04T23:22:00Z</cp:lastPrinted>
  <dcterms:modified xsi:type="dcterms:W3CDTF">2013-04-14T17:30:00Z</dcterms:modified>
  <cp:revision>26</cp:revision>
  <dc:subject/>
  <dc:title/>
</cp:coreProperties>
</file>